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602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039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399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601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315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238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590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086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384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871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476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745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956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