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06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852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72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263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472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516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80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570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353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942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793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269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496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514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994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72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007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