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5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4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24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012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3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26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175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70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03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8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45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4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5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7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