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656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30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248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24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69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46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151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615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02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200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745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103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674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