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511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947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837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581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057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150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855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956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217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828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70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806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423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63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282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568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571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