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00094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61539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62511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76262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80451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36593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76483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2388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46342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3070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80077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69142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48569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59201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49742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