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995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1687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3961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721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302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2238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6780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2375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2578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0205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902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940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5130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