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51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65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05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609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09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147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09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1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979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47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58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12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77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80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37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24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03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