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119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94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388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651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434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235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822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54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038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494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427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181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695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60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962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