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659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5606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2710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6613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261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441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7437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2550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742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582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709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884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648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