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93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29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764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829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729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752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76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904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620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825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79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27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58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728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194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886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988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