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774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631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352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172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730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09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344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590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782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856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479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062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89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376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031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