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663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8810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7295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8960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5590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02218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460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4316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6929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5054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728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390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95026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