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9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92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4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35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6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29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85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75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277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2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2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05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62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127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72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78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19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