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065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2238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5447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4127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0526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6187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9475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0695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0489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3381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2009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315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2807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4160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544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