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5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04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93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547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97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60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77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04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0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75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64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