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47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54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7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82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535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55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173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58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64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751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7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0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63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551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98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27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