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226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928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829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346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368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087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519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090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187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607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716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87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838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971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