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336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031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720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949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113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011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255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777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035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88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005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53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364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