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207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280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648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46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16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32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20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267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561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61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40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988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822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20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841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896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024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