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238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821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54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18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37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7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32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7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513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042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12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15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5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506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3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