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570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615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554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00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6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036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069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212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916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152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073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971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917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