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42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20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33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8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07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3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71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49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6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16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311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4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20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29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45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12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04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