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674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267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026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381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303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201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395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100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429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923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965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04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859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935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646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