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94824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06466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