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756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8854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06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574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727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4406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5052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097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9700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534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639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8415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7671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