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7413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5726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8858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7514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9731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7009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3997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3407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948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229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008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7613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712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038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0192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5856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5451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