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5905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9389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4360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2770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8019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2761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3247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2621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0049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2408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683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50478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96712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77019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9953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