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31124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9918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9976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074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423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605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0294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8765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074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5074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999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0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335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