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4367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828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4141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999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427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935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8528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824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7001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7612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493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071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351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944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2019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1615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1842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