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196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401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454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6770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3138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0399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807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6596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564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201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03885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2600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426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5785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187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