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833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801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669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55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191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209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837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559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368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447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09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346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428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