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612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3544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6683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1417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2061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5760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9421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1029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1717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4146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1719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743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7657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4275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3693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41815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9986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