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7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84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64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11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1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0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139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08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373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9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88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47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87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22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0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