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26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962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01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913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846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828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132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977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47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794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529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400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820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