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926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029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031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052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180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665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377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245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043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069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09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535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430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194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994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324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307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