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7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07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4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9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39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84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141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98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4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741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61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1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20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636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05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