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986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855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824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030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118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849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068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754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050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557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096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271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085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