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77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169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614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61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96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043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600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12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68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557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45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86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298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771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84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3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975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