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01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840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222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13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840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004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430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878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026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199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70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260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723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07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630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