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06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593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880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920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3242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305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816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442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087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736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467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305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276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