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931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701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648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650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684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697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595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260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8054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083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088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708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0147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176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820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797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07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