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366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440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4023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1789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1490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5503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117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1500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978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8798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34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1289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9474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1881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30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