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43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132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386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554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366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45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284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19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766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886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333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368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50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