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87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42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82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319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67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86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20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094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9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489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1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70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7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29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852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42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495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