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77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312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208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060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683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208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089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428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667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40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821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622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689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904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850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