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554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624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953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478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109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9392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14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216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0551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3382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287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318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8724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