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04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777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300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77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186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959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577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216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435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142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96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03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68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44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549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647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95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