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9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03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6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72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4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08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63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4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4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34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57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48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175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096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24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