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827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725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776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754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490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319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327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69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330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430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873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303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851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